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蓟州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天津市蓟州区下窝头镇台头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02282782587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5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28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3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8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书法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  <w:sz w:val="44"/>
                <w:szCs w:val="44"/>
              </w:rPr>
            </w:pPr>
            <w:r>
              <w:rPr>
                <w:rFonts w:eastAsia="仿宋_GB2312;微软雅黑" w:cs="仿宋" w:ascii="仿宋_GB2312;微软雅黑" w:hAnsi="仿宋_GB2312;微软雅黑"/>
                <w:sz w:val="44"/>
                <w:szCs w:val="44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缺少专职艺术课程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让现有教师多参加艺术类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绘画、剪纸、合唱、书法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8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能够满足大多数孩子的兴趣爱好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44"/>
                <w:szCs w:val="4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44"/>
                <w:szCs w:val="44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缺少艺术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让现有教师多参加艺术类培训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28: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5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44"/>
                <w:szCs w:val="4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44"/>
                <w:szCs w:val="4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缺少专职艺术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让现有教师多参加艺术类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是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44"/>
                <w:szCs w:val="4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44"/>
                <w:szCs w:val="4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无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正在组建乐器兴趣小组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44"/>
                <w:szCs w:val="4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44"/>
                <w:szCs w:val="4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缺少专业教师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依托社会艺术人员进校指导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年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4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3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44"/>
                <w:szCs w:val="4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44"/>
                <w:szCs w:val="4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合格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人：段胜男            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5620850081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2041" w:right="2041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00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Administrator</cp:lastModifiedBy>
  <dcterms:modified xsi:type="dcterms:W3CDTF">2021-11-24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