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侯家营镇三岔口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984125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eastAsia="Wingdings 2;Wingdings" w:cs="Wingdings 2;Wingdings" w:ascii="Wingdings 2;Wingdings" w:hAnsi="Wingdings 2;Wingdings"/>
          <w:sz w:val="28"/>
          <w:szCs w:val="28"/>
        </w:rPr>
        <w:t>R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5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我校按照国家要求开足开齐课程，但属于农村偏远地区，当地教育资源匮乏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积极开发教育资源，大胆探索，因地制宜，寻找一条符合本校特色发展的艺术之路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小合唱、书法、朗诵、绘画、手工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7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教学楼内走廊、大厅都悬挂艺术展牌，各班也分别布置了文化墙、板报及图书角。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每年定期开展校园艺术节活动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和六一联欢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，学生积极报名参加，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表演内容丰富多彩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。艺术社团开展有声有色，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学生积极性很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各种活动质量有待提高。教师积极探索活动形式，不断学习创新，在不断研究中逐步提高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我校无专业艺术教师，而且普遍教师年龄偏大，所以艺术课程均兼职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艺术教师不断学习研究，努力提升专业水平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音乐教室、美术教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艺术专业教室配置齐全，使用率高，但缺少艺术场馆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校场地使用有限，积极改进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学生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制作的钻石画、手抄报、十字绣在教学楼大厅上展览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。六一儿童节形式多样，学生表演唱歌、跳舞、古筝、诗朗诵、跆拳道等节目均受到领导的大力赞扬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区里组织的啦啦操比赛我校荣获三等奖荣誉称号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各种活动均缺乏专业老师技术指导，所以质量不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不断探索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加强教师艺术课程培训，培养艺术教师专业发展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71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艺术测评学生覆盖面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00%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，无不合格现象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生优秀率还应提高，教师还要加强指导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赵丽娜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7720089391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.11.25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duris</cp:lastModifiedBy>
  <cp:lastPrinted>2021-11-25T10:32:00Z</cp:lastPrinted>
  <dcterms:modified xsi:type="dcterms:W3CDTF">2021-11-30T00:27:4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EA11504AC498FB250011AF19D618D</vt:lpwstr>
  </property>
  <property fmtid="{D5CDD505-2E9C-101B-9397-08002B2CF9AE}" pid="3" name="KSOProductBuildVer">
    <vt:lpwstr>2052-11.8.2.8053</vt:lpwstr>
  </property>
</Properties>
</file>