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天津市蓟州区别山镇科科初级中学 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82726137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76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val="en-US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师资匮乏，没有专业音乐、美术教师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rFonts w:ascii="仿宋" w:hAnsi="仿宋" w:cs="仿宋" w:eastAsia="仿宋"/>
              </w:rPr>
              <w:t>积极设置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  <w:szCs w:val="21"/>
              </w:rPr>
              <w:t>积极向上级反映学校情况，争取解决艺术教师缺编问题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舞蹈、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因为没有专任教师，所以文化艺术水平较低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，环境一般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</w:rPr>
              <w:t>学生活动场地不健全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</w:rPr>
              <w:t>积极创造条件加强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学生教师比需进一步协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合理协调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没有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积极开发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学校艺术特色不突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发挥教育资源，努力创建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cs="宋体"/>
                <w:szCs w:val="21"/>
              </w:rPr>
              <w:t>因没有专业艺术教师，学生的艺术素养有待提高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cs="宋体"/>
                <w:szCs w:val="21"/>
              </w:rPr>
              <w:t>通过各种途径积极对学生开展艺术教育培训，及时对学生进行艺术测评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合格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李文娟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联系电话：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82726137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7212241192kk</cp:lastModifiedBy>
  <dcterms:modified xsi:type="dcterms:W3CDTF">2021-11-24T23:20:5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1CCDA36E94801A749B3FFDED7CFB8</vt:lpwstr>
  </property>
  <property fmtid="{D5CDD505-2E9C-101B-9397-08002B2CF9AE}" pid="3" name="KSOProductBuildVer">
    <vt:lpwstr>2052-11.1.0.10578</vt:lpwstr>
  </property>
</Properties>
</file>