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蓟州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天津市蓟州区桑梓镇西吕庄中心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 xml:space="preserve">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2861988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  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☑</w:t>
      </w:r>
      <w:r>
        <w:rPr>
          <w:rFonts w:ascii="仿宋_GB2312" w:hAnsi="仿宋_GB2312" w:cs="宋体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6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85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4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影视欣赏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" w:ascii="仿宋_GB2312" w:hAnsi="仿宋_GB2312"/>
                <w:lang w:val="en-US" w:eastAsia="zh-CN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舞蹈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书法、合唱、朗诵、五子棋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val="en-US" w:eastAsia="zh-CN"/>
              </w:rPr>
              <w:t>学校文化艺术气氛浓厚，能够为学生提供专用教室进行学习与练习。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艺术活动专业性较欠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加强专业性培训，组织教师积极参与上级开展的各项艺术培训，为本校提升艺术文化教育奠定基础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％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艺术教师缺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仿宋" w:eastAsia="仿宋_GB2312"/>
                <w:lang w:val="en-US" w:eastAsia="zh-CN"/>
              </w:rPr>
              <w:t>加强教师专业素养的培训，聘请专业人士入校指导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因学校场地及资金有限，无艺术馆等大型艺术展演、训练场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将学校较为宽敞室内场所先进行替代使用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010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年，西吕小学被教育局评为“县级校园文化建设先进单位”，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018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年，乐器与舞蹈《源远流长》入选蓟县第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届校园文化艺术节活动文艺展演，荣获一等奖。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年，舞蹈《红灯耀盛世》荣获蓟州区第三届校园文化艺术节三等奖。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年教师书法《百年路程》获第五届校园文化艺术节二等奖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lang w:val="en-US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缺乏民族特色与优秀传统文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积极寻求社会艺术团体的合作与帮助，加强本地民族民间优秀传统文化艺术元素的注入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none"/>
                <w:lang w:val="en-US" w:eastAsia="zh-CN"/>
              </w:rPr>
              <w:t>2019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 xml:space="preserve">20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65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学生对艺术教育不够重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开展丰富多彩文艺活动，营造良好艺术教育氛围，使学生从思想上重视艺术教育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填报人：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卢瑞平</w:t>
      </w:r>
      <w:r>
        <w:rPr>
          <w:rFonts w:ascii="仿宋_GB2312" w:hAnsi="仿宋_GB2312" w:cs="宋体" w:eastAsia="仿宋_GB2312"/>
          <w:sz w:val="30"/>
          <w:szCs w:val="30"/>
        </w:rPr>
        <w:t xml:space="preserve">         </w:t>
      </w:r>
      <w:r>
        <w:rPr>
          <w:rFonts w:ascii="仿宋_GB2312" w:hAnsi="仿宋_GB2312" w:cs="宋体" w:eastAsia="仿宋_GB2312"/>
          <w:sz w:val="30"/>
          <w:szCs w:val="30"/>
          <w:lang w:val="en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 xml:space="preserve"> 联系电话： 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3299985167</w:t>
      </w:r>
      <w:r>
        <w:rPr>
          <w:rFonts w:eastAsia="仿宋_GB2312" w:cs="宋体" w:ascii="仿宋_GB2312" w:hAnsi="仿宋_GB2312"/>
          <w:sz w:val="30"/>
          <w:szCs w:val="30"/>
          <w:lang w:val="en"/>
        </w:rPr>
        <w:t xml:space="preserve">          </w:t>
      </w:r>
      <w:r>
        <w:rPr>
          <w:rFonts w:eastAsia="仿宋_GB2312" w:cs="宋体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1.11.25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一如当初</cp:lastModifiedBy>
  <dcterms:modified xsi:type="dcterms:W3CDTF">2021-11-25T05:58:4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