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罗庄子镇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2850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童心向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6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学校未设立地方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根据地方以及学校实际情况，开展符合学生的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4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管乐、舞蹈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提供艺术专业教室，给学生营造富有朝气的艺术环境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艺术活动频次少，兴趣小组中艺术类社团水平较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多进行艺术教学活动，提高学生艺术水平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%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学校艺术专业教师的专业技术不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大力度对专业教师的培训，要让专业教师学习更先进的技能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专用教室器材还不完善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跟上级汇报，争取对艺术教学加大资金投入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聘请社会艺术专业教师到学校指导教学，开展舞蹈、书法、管乐、绘画等课程，丰富学生的艺术特长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艺术素质测评方法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加强艺术教学，提高学生艺术水平，促进全面发展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刘朝争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11003869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如果时光留不住</cp:lastModifiedBy>
  <dcterms:modified xsi:type="dcterms:W3CDTF">2021-11-25T03:57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E4C81DC864A82ADA37D3E5575CAC6</vt:lpwstr>
  </property>
  <property fmtid="{D5CDD505-2E9C-101B-9397-08002B2CF9AE}" pid="3" name="KSOProductBuildVer">
    <vt:lpwstr>2052-11.1.0.11115</vt:lpwstr>
  </property>
</Properties>
</file>