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;宋体" w:hAnsi="华文中宋;宋体" w:cs="黑体;SimHei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天津市蓟州区第二小学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29039658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☑</w:t>
      </w:r>
      <w:r>
        <w:rPr>
          <w:rFonts w:ascii="仿宋" w:hAnsi="仿宋" w:cs="仿宋" w:eastAsia="仿宋"/>
          <w:sz w:val="28"/>
          <w:szCs w:val="28"/>
        </w:rPr>
        <w:t>普通小学；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□普通初中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39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2070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6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教师，虽培养了孩子的兴趣，但得不到系统的培养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争取上级的支持，获得更多专业教师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合唱、葫芦丝、管乐、街舞、儿童画、素描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3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充分利用学校的宣传橱窗、走廊等营造格调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高雅、富有美感、充满朝气的校园文化艺术环境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因学校校舍场地、资金的限制，不能更好地开展艺术活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缩小学校服务区域，控制在校学生总人数，腾出更多艺术教育活动场地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6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5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6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艺术教师编制严重不足，专业培训相对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争取社会力量参与学校教学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是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音乐、美术各只有一个专用教室，不能满足教学需要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争取建设艺术教室，增加艺术设施，满足艺术教学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加强学生对优秀传统文化的了解，让学生积极参与优秀传统文化活动中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生参与面不够广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通过多种渠道调动学生参与的积极性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015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3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5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艺术测评缺乏专业性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加强艺术测评研究，增强可操作性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85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良好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蔡国立         </w:t>
      </w:r>
      <w:r>
        <w:rPr>
          <w:rFonts w:ascii="仿宋_GB2312;仿宋" w:hAnsi="仿宋_GB2312;仿宋" w:cs="宋体;SimSun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 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5510853876     </w:t>
      </w:r>
      <w:r>
        <w:rPr>
          <w:rFonts w:eastAsia="仿宋_GB2312;仿宋" w:cs="宋体;SimSun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.11.29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Administrator</cp:lastModifiedBy>
  <cp:lastPrinted>2021-11-29T10:16:00Z</cp:lastPrinted>
  <dcterms:modified xsi:type="dcterms:W3CDTF">2021-11-29T03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85BBEFBBC45BDA795B7ED71043C31</vt:lpwstr>
  </property>
  <property fmtid="{D5CDD505-2E9C-101B-9397-08002B2CF9AE}" pid="3" name="KSOProductBuildVer">
    <vt:lpwstr>2052-11.1.0.10577</vt:lpwstr>
  </property>
</Properties>
</file>