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  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224790</wp:posOffset>
            </wp:positionV>
            <wp:extent cx="342900" cy="3263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上仓镇中心小学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9850656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□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0 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音美教师欠缺，未开设综合艺术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开设综合艺术课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个，列出项目（如合唱、民乐、管乐、交响乐、舞蹈、戏剧、戏曲、美术、书法等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舞蹈、美术、书法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艺术活动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逐渐增加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:36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培养专职艺术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是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场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调整增加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未形成学校艺术教育特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逐渐形成学校艺术教育发展特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015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30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4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2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不合格学生人数较多，不理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逐步减少不合格学生人数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3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良好 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  孟凡良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29850656   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华</cp:lastModifiedBy>
  <dcterms:modified xsi:type="dcterms:W3CDTF">2021-11-29T05:55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2B7F4752A4209B8547D38CF9C915A</vt:lpwstr>
  </property>
  <property fmtid="{D5CDD505-2E9C-101B-9397-08002B2CF9AE}" pid="3" name="KSOProductBuildVer">
    <vt:lpwstr>2052-11.1.0.11115</vt:lpwstr>
  </property>
</Properties>
</file>