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 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天津市蓟州区马伸桥镇淋河中心小学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29733799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cs="宋体;SimSun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/>
      </w:pP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0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305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1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综合实践、校本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" w:ascii="仿宋_GB2312" w:hAnsi="仿宋_GB2312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学校综合艺术和地方课程比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多加强综合艺术和地方课程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合唱、舞蹈、书法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62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师生积极参与学校艺术活动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艺术活动较少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多安排艺术活动的活动次数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05:8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缺少专职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增加兼职教师培训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个（列出名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书法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书法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是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缺少艺术教室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增加艺术教室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迪、闻丽杰老师的排练的武术《中国功夫》在第五届校园文化艺术活动中荣获区级一等奖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</w:rPr>
              <w:t>缺少专业教师指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</w:rPr>
              <w:t>多赠艺术课活动次数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1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6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测评次数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加强测评次数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89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优秀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  孙学民      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15620337709  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   </w:t>
      </w:r>
      <w:r>
        <w:rPr>
          <w:rFonts w:eastAsia="仿宋_GB2312" w:cs="宋体;SimSun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5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</cp:lastModifiedBy>
  <dcterms:modified xsi:type="dcterms:W3CDTF">2021-11-25T02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