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Cs w:val="21"/>
        </w:rPr>
        <w:t>附件</w:t>
      </w:r>
      <w:r>
        <w:rPr>
          <w:rFonts w:eastAsia="黑体;SimHei" w:cs="黑体;SimHei" w:ascii="黑体;SimHei" w:hAnsi="黑体;SimHei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蓟州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名称（公章）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天津市蓟州区马伸桥镇于各庄中心小学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      联系电话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29732598          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/>
      </w:pP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学班总数：  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9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校学生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229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任教师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19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综合艺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，列出课程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学校综合艺术是薄弱环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今后要加强综合艺术的提高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开展艺术节等活动场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每周开展艺术活动频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校级学生艺术社团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9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合唱、舞蹈、书法、剪纸、美术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92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我校广大师生积极参与学校艺术活动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校按时开展艺术活动的次数相对少一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今后应将加强艺术活动的活动次数，每学期要按时开展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总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（含专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兼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）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生师比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29:3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平均周课时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6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缺少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增大兼职教师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专用教室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室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书法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场馆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面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㎡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是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无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艾鑫老师歌伴舞《不忘初心》荣获区级三等奖，学生闻朔、郝东祺的美术作品获镇级优秀奖。柳恒军老师获镇级书法比赛一等奖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有的项目缺少专业教师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增加艺术课活动次数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016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学年学生艺术素质测评的覆盖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8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良好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22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60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对学生艺术测评次数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加强测评次数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分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89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等级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良好  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填报人： 柳恒军     联系电话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13516127022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填报日期：  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2021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年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11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月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24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此表一式两份，报送当地教育行政部门一份，学校存档一份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 Inc.</cp:lastModifiedBy>
  <cp:lastPrinted>2018-09-17T17:34:00Z</cp:lastPrinted>
  <dcterms:modified xsi:type="dcterms:W3CDTF">2021-11-24T06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