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天津市蓟州区孙各庄满族乡第二中心小学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2741064   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5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69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</w:t>
            </w:r>
            <w:r>
              <w:rPr>
                <w:rFonts w:eastAsia="仿宋_GB2312;仿宋" w:cs="仿宋" w:ascii="仿宋_GB2312;仿宋" w:hAnsi="仿宋_GB2312;仿宋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篮球、乒乓球、软笔书法、硬笔书法、美术、音乐、朗诵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良好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1.125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缺少美术、音乐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信息和语音教室、书法教室、科学实验室、仪器室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无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农村学校，资金有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我校张晴曦同学书法作品入选书法教育大型公益活动“烛光计划――百所乡村学校、百幅师生作品、庆祝建党百年”书法作品评展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牟林       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3820402225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ml</cp:lastModifiedBy>
  <dcterms:modified xsi:type="dcterms:W3CDTF">2021-11-24T0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E5ABBF8164E599A704CF2AB10FA9A</vt:lpwstr>
  </property>
  <property fmtid="{D5CDD505-2E9C-101B-9397-08002B2CF9AE}" pid="3" name="KSOProductBuildVer">
    <vt:lpwstr>2052-11.1.0.11115</vt:lpwstr>
  </property>
</Properties>
</file>