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区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天津市蓟州区下营镇小港学校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022-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22711093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□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90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83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0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8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728"/>
        <w:gridCol w:w="5118"/>
        <w:gridCol w:w="940"/>
        <w:gridCol w:w="1760"/>
        <w:gridCol w:w="1674"/>
      </w:tblGrid>
      <w:tr>
        <w:trPr>
          <w:tblHeader w:val="true"/>
          <w:trHeight w:val="31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综合艺术：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7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地方课程、习字书法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" w:eastAsia="仿宋_GB2312;仿宋"/>
              </w:rPr>
              <w:t>学校综合艺术课程落实不规范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校综合艺术课程将以艺术社团为依托开展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学校拟定设置葫芦丝社团开展学校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美术、书法 、合唱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85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一般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学校每周开展艺术活动频次基本没有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学校艺术环境不明显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加大学生艺术活动参与率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加强符合实际的艺术环境建设。</w:t>
            </w:r>
          </w:p>
        </w:tc>
      </w:tr>
      <w:tr>
        <w:trPr>
          <w:trHeight w:val="293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0: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学校没有专职艺术教师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教师艺术素质能力欠缺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组织兼职教师参加各级培训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合理安排艺术专长教师担任艺术课程。</w:t>
            </w:r>
          </w:p>
        </w:tc>
      </w:tr>
      <w:tr>
        <w:trPr>
          <w:trHeight w:val="309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是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没有艺术场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拟定使用新建幼儿园活动室为学生艺术活动室。</w:t>
            </w:r>
          </w:p>
        </w:tc>
      </w:tr>
      <w:tr>
        <w:trPr>
          <w:trHeight w:val="388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能够按照要求设置艺术类社团。每年有节目参加镇级校园文化艺术节展演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艺术教育资源缺乏，没有特色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加强艺术教育创新管理，积极开展活动，努力形成特色。</w:t>
            </w:r>
          </w:p>
        </w:tc>
      </w:tr>
      <w:tr>
        <w:trPr>
          <w:trHeight w:val="1699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11-201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2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3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6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5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学校每年开展学科素质评价活动，评价活动不扎实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结合每年学生素质评价活动规范评价机制，突出实效性。</w:t>
            </w:r>
          </w:p>
        </w:tc>
      </w:tr>
      <w:tr>
        <w:trPr>
          <w:trHeight w:val="106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70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合格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 英晓江         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3132271156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月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4 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cp:keywords/>
  <dc:language>en-US</dc:language>
  <cp:lastModifiedBy>lixiao</cp:lastModifiedBy>
  <cp:lastPrinted>2020-11-27T15:31:00Z</cp:lastPrinted>
  <dcterms:modified xsi:type="dcterms:W3CDTF">2021-11-24T01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