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天津市蓟州区下仓镇少林口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9870028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bdr w:val="single" w:sz="4" w:space="0" w:color="000000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5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0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739"/>
        <w:gridCol w:w="567"/>
        <w:gridCol w:w="150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天津与世界、发现与探索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、美术、书法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7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充分利用学校校歌、广播、网络以及校园、教室、走廊、宣传栏、活动场所等，营造格调高雅、富有美感、充满朝气的校园文化艺术环境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艺术活动学生参与面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进一步加强艺术活动学生参与面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艺术专业教师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音乐教室、美术教室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是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经常与学校所在地的村委会联合开展艺术活动，相互交流学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艺术教育特色成果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进一步加强艺术教育特色成果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月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5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5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学生艺术素质测评优秀率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提高学生艺术素质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良好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刘玉明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022-29870028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 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1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31:00Z</dcterms:created>
  <dc:creator>Administrator</dc:creator>
  <dc:description/>
  <dc:language>en-US</dc:language>
  <cp:lastModifiedBy>Administrator</cp:lastModifiedBy>
  <cp:lastPrinted>2021-11-24T11:58:00Z</cp:lastPrinted>
  <dcterms:modified xsi:type="dcterms:W3CDTF">2021-11-29T07:2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91C91D6BE432A9F1DB15C7F3702E6</vt:lpwstr>
  </property>
  <property fmtid="{D5CDD505-2E9C-101B-9397-08002B2CF9AE}" pid="3" name="KSOProductBuildVer">
    <vt:lpwstr>2052-11.1.0.11115</vt:lpwstr>
  </property>
</Properties>
</file>