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孙各庄满族乡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4104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0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《民族剪纸》《二贵摔跤》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由于教师资源有限缺少专业教师，课程质量有待于提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兼课教师进行相关的培训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《二贵摔跤》《美术》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全校在缺乏专职教师的情况下，积极组织积极参与，办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高水平的校园文化艺术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乏专业老师进行节目的编排和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对兼职教师做出相关的指导，利用网络进行节目的编排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教授主科课程的同时，要进行艺术课程的讲授，缺乏艺术课程的专业知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的艺术教室利用率相对较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利用好相关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乏活动器材，学校经费紧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多方筹措，努力解决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优秀生人数相对较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要在艺术上努力培养，培养出更多的优秀学生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闫福双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274104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"/>
          <w:b/>
          <w:b/>
          <w:sz w:val="32"/>
          <w:szCs w:val="32"/>
          <w:lang w:val="en-US" w:eastAsia="zh-CN"/>
        </w:rPr>
      </w:pPr>
      <w:r>
        <w:rPr>
          <w:rFonts w:eastAsia="华文中宋" w:cs="黑体" w:ascii="华文中宋" w:hAnsi="华文中宋"/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政教处</cp:lastModifiedBy>
  <cp:lastPrinted>2021-11-25T15:16:00Z</cp:lastPrinted>
  <dcterms:modified xsi:type="dcterms:W3CDTF">2021-11-25T07:1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