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  <w:u w:val="single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蓟州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学校名称（公章）：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天津市蓟州区尤古庄镇中心小学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 xml:space="preserve">        联系电话：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>29837633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    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学校类别：</w:t>
      </w:r>
      <w:r>
        <w:rPr>
          <w:rFonts w:ascii="Wingdings" w:hAnsi="Wingdings" w:cs="Wingdings" w:eastAsia="Wingdings"/>
          <w:sz w:val="28"/>
          <w:szCs w:val="28"/>
        </w:rPr>
        <w:t>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□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教学班总数：  小学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>13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个；    初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个；    高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在校学生总数：小学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>452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；    初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；    高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专任教师总数：小学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>31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；    初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；    高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3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音乐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2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美术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2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综合艺术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1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地方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学校艺术课程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，列出课程名称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《爱家乡 懂礼仪》        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u w:val="single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>
                <w:rFonts w:eastAsia="仿宋_GB2312;Arial Unicode MS" w:cs="仿宋" w:ascii="仿宋_GB2312;Arial Unicode MS" w:hAnsi="仿宋_GB2312;Arial Unicode MS"/>
              </w:rPr>
              <w:t>30</w:t>
            </w:r>
            <w:r>
              <w:rPr>
                <w:rFonts w:eastAsia="仿宋_GB2312;Arial Unicode MS" w:cs="仿宋" w:ascii="仿宋_GB2312;Arial Unicode MS" w:hAnsi="仿宋_GB2312;Arial Unicode MS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ascii="仿宋_GB2312;Arial Unicode MS" w:hAnsi="仿宋_GB2312;Arial Unicode MS" w:cs="仿宋" w:eastAsia="仿宋_GB2312;Arial Unicode MS"/>
              </w:rPr>
              <w:t>学校教师师资紧张，专业教师都是兼职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ascii="仿宋_GB2312;Arial Unicode MS" w:hAnsi="仿宋_GB2312;Arial Unicode MS" w:cs="仿宋" w:eastAsia="仿宋_GB2312;Arial Unicode MS"/>
              </w:rPr>
              <w:t>利用少年宫资源外聘教师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学校开展艺术节等活动场次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2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场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每周开展艺术活动频次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1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次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校级学生艺术社团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15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电子琴、书法、剪纸、水影画、创意美术、简笔画     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40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 艺术环境布置良好。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艺术教师资源匮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 xml:space="preserve">积极外聘 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教师总数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3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（含专职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、兼职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3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），其中：音乐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2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美术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1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、其他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教师生师比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452:3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教师平均周课时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15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4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对于农村学校来说，学校规模较大，师资极度紧张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仿宋" w:eastAsia="仿宋_GB2312;Arial Unicode MS"/>
              </w:rPr>
              <w:t>利用少年宫资源外聘教师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专用教室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活动室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2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，其中：音乐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1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、美术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1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、其他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0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（列出名称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音乐教室、美术教室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场馆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2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，面积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120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㎡（列出名称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音乐教室、美术教室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  是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我校是国家级乡村学校少年宫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,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以此为依托积极开展艺术活动。利用已有教师和外聘人员形成学校艺术教育发展。积极开展“一校一品”工作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,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利用现有资源开展剪纸特色教育。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10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学校师资紧张，教师无法做到专职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利用课后服务时间组织剪纸小组活动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pacing w:val="-12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Arial Unicode MS" w:cs="宋体;SimSun" w:ascii="仿宋_GB2312;Arial Unicode MS" w:hAnsi="仿宋_GB2312;Arial Unicode MS"/>
                <w:spacing w:val="-12"/>
                <w:sz w:val="28"/>
                <w:szCs w:val="28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2017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本学年学生艺术素质测评的覆盖面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>40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优秀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>55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、良好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>35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、合格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>10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10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缺乏专业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外聘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总分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97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；等级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优秀    </w:t>
            </w:r>
          </w:p>
        </w:tc>
      </w:tr>
    </w:tbl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 xml:space="preserve">填报人：王耑     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  <w:lang w:val="en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 xml:space="preserve"> 联系电话： 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8622964102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  <w:lang w:val="en"/>
        </w:rPr>
        <w:t xml:space="preserve">         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 xml:space="preserve">     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填报日期：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021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年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1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月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3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注：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.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.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3.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21-11-23T08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