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天津市蓟州区下仓镇大杨家庄中心小学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9878518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60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9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舞蹈、书法、绘画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sz w:val="20"/>
                <w:szCs w:val="22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专职教师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sz w:val="20"/>
                <w:szCs w:val="22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0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eastAsia="仿宋_GB2312" w:cs="仿宋" w:ascii="仿宋_GB2312" w:hAnsi="仿宋_GB231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加大师资培训力度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美术、书法、朗诵、足球、篮球、乒乓球、合唱、鼓号、跳绳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sz w:val="20"/>
                <w:szCs w:val="2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活动场地有限，缺少专业教师，很多专业无法开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加大师资培训力度，积极开展其他形式的社团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0: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  <w:lang w:eastAsia="zh-CN"/>
              </w:rPr>
              <w:t>艺术教师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力求聘请当地专业人士到校或兼职指导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音乐教室、美术教室、书法教室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  <w:lang w:eastAsia="zh-CN"/>
              </w:rPr>
              <w:t>无专业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积极寻找解决方法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大合唱《歌唱祖国》获区级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歌舞《红旗飘飘》获区级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歌曲《祖国最亲、妈妈最好》获区级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闫会久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302137576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田鹏</cp:lastModifiedBy>
  <dcterms:modified xsi:type="dcterms:W3CDTF">2021-11-29T07:25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D02A55E9F4CC99060FFFE80A1AD35</vt:lpwstr>
  </property>
  <property fmtid="{D5CDD505-2E9C-101B-9397-08002B2CF9AE}" pid="3" name="KSOProductBuildVer">
    <vt:lpwstr>2052-11.1.0.11115</vt:lpwstr>
  </property>
</Properties>
</file>