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别山镇初级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77903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cs="宋体"/>
          <w:szCs w:val="21"/>
          <w:bdr w:val="single" w:sz="4" w:space="0" w:color="000000"/>
        </w:rPr>
        <w:t>√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/>
                <w:szCs w:val="21"/>
              </w:rPr>
              <w:t>学校没有艺术教师，因此影响学生艺术教育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/>
                <w:szCs w:val="21"/>
              </w:rPr>
              <w:t>积极向上级反映学校情况，争取解决艺术教师缺编问题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社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艺术环境一般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学校缺乏艺术教师造成很多艺术教育开展困难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努力改善学校艺术教育环境！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6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学校没有专职艺术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积极向上级争取配备艺术教师</w:t>
            </w:r>
            <w:r>
              <w:rPr>
                <w:rFonts w:cs="宋体"/>
                <w:lang w:eastAsia="zh-CN"/>
              </w:rPr>
              <w:t>，在现有教师中尽量培养其他学科教师</w:t>
            </w:r>
            <w:r>
              <w:rPr>
                <w:rFonts w:cs="宋体"/>
              </w:rPr>
              <w:t>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器材配备基本符合要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缺乏艺术场馆和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在现有基础上充分发挥艺术教师的作用！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学校和本地艺术资源合作欠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今后学校积极与本地区艺术团体加强联系！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因没有专业艺术教师，学生的艺术素养有待提高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通过各种途径积极对学生开展艺术教育培训，及时对学生进行艺术测评！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顿继宁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9779036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阳光</cp:lastModifiedBy>
  <dcterms:modified xsi:type="dcterms:W3CDTF">2021-11-24T00:57:4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4638141D24CEB8F3D6889547B66F2</vt:lpwstr>
  </property>
  <property fmtid="{D5CDD505-2E9C-101B-9397-08002B2CF9AE}" pid="3" name="KSOProductBuildVer">
    <vt:lpwstr>2052-11.1.0.11115</vt:lpwstr>
  </property>
</Properties>
</file>