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天津市蓟州区出头岭镇小稻地中心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 xml:space="preserve">13652092893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60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4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8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音乐美术教师均为兼职教师，无专业教师任教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借用周边学校教师资源进行专业指导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合唱、书法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学生积极参与，艺术氛围强。     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艺术活动时间自由，不能及时组织活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积极组建艺术社团，开展社团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0:16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艺术教师均为兼职，专业不强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借周边学校专业教师进行指导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艺术活动室少，人员多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积极筹建，艺术活动室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艺术节目样式单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筹备多样化节目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填报人： 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张凤敏</w:t>
      </w:r>
      <w:r>
        <w:rPr>
          <w:rFonts w:ascii="仿宋_GB2312" w:hAnsi="仿宋_GB2312" w:cs="宋体" w:eastAsia="仿宋_GB2312"/>
          <w:sz w:val="30"/>
          <w:szCs w:val="30"/>
        </w:rPr>
        <w:t xml:space="preserve"> 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 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3652092893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         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SYX-in</cp:lastModifiedBy>
  <dcterms:modified xsi:type="dcterms:W3CDTF">2021-11-25T07:24:3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242B7FC30460C9E1B75BBB2835EB6</vt:lpwstr>
  </property>
  <property fmtid="{D5CDD505-2E9C-101B-9397-08002B2CF9AE}" pid="3" name="KSOProductBuildVer">
    <vt:lpwstr>2052-11.1.0.11045</vt:lpwstr>
  </property>
</Properties>
</file>